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етиції «Про виділення коштів, для ремонту системи опалення новоствореного ОСББ «Єдність-4КР», що за адресою: вулиця Павла Газового, будинок 4» (автор Рибка О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,              01 сер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2024 року підготовлено висновки та рекомендац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 ТА РЕКОМЕНДАЦІЇ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pacing w:val="-2"/>
          <w:sz w:val="12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метою реалізації напрямів енергозберігаючої стратегії міста, упровадження енергозберігаючих технологій, Криворізькою міською радою прийнято рішення від 29.12.2011 №862 «Про затвердження Програми «Теплий ді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азом з тим, звертаємо увагу, що для забезпечення безаварійної експлуатації системи теплопостачання, виконкомом Криворізької міської ради прийнято рішення від 26.07.2024 №893 «Про внесення змін до рішення виконкому міської ради від 08.12.2021 №661 «Про затвердження Порядку реалізації Програми «Теплий дім» щодо виконання заходів з енергозбереження в багатоквартирних будинках для їх співвласників у м. Кривому Розі на 2012-2026 роки», відповідно до якого визначено порядок отримання допомоги управителями  на фінансування заходів з енергозбереження в багатоквартирних будинках. Відповідна комісія ухвалює рішення про визначення переліку будинків для реалізації Програми та подальшого фінансування робі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Ураховуючи вищевикладене та з метою вирішення питання, порушеного в електронній петиції, рекомендуємо автору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Рибці О.С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 виділення коштів, для ремонту системи опалення новоствореного ОСББ «Єдність-4КР», що за адресою: вулиця Павла Газового, будинок 4»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вернутися до відповідної  комісії з пакетом документів для розгляду питання (контактний телефон 0979830077, вул. Федора Караманиць, 34, час роботи  з 11.00 до 15.00)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8-01T15:21:00Z</cp:lastPrinted>
  <dcterms:modified xsi:type="dcterms:W3CDTF">2024-08-01T13:12:00Z</dcterms:modified>
  <cp:revision>58</cp:revision>
  <dc:subject/>
  <dc:title> </dc:title>
</cp:coreProperties>
</file>